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left="1368" w:hanging="0"/>
        <w:jc w:val="left"/>
        <w:rPr>
          <w:spacing w:val="30"/>
          <w:szCs w:val="24"/>
        </w:rPr>
      </w:pPr>
      <w:bookmarkStart w:id="0" w:name="_GoBack"/>
      <w:r>
        <w:rPr/>
        <w:t xml:space="preserve">                               </w:t>
      </w: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75pt;height:63.85pt" filled="f" o:ole="">
            <v:imagedata r:id="rId3" o:title=""/>
          </v:shape>
          <o:OLEObject Type="Embed" ProgID="" ShapeID="ole_rId2" DrawAspect="Content" ObjectID="_293265935" r:id="rId2"/>
        </w:objec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ОГРАНИЧНОГО   МУНИЦИПАЛЬНОГО   РАЙОН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851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3.11.2019                                     п. Пограничный                                              №  650</w:t>
      </w:r>
    </w:p>
    <w:p>
      <w:pPr>
        <w:pStyle w:val="Normal"/>
        <w:spacing w:lineRule="auto" w:line="480"/>
        <w:ind w:left="-284" w:firstLine="142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480"/>
        <w:ind w:left="-284" w:firstLine="14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564" w:hanging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Пограничного муниципального района Приморского края от 27.12.2016 № 563 «Об утверждении Положения о стимулирующих выплатах руководителям муниципальных образовательных организаций Пограничного муниципального района и руководителю муниципального казенного учреждения «Центр обеспечения деятельности муниципальных образовательных учреждений Пограничного муниципального района» (с изменениями от 12.01.2017 № 08, 24.01.2017 № 30, 26.12.2017 № 648, 20.06.2019 № 408 )</w:t>
      </w:r>
    </w:p>
    <w:p>
      <w:pPr>
        <w:pStyle w:val="Normal"/>
        <w:spacing w:lineRule="auto" w:line="360"/>
        <w:ind w:left="-1418" w:right="-144" w:firstLine="113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1418" w:right="-144"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1418" w:right="-144" w:firstLine="1134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Трудового кодекса Российской Федерации, приказа департамента образования и науки Приморского края от 14.05.2019 № 23-а-714 «Об утверждении формы соглашения на предоставление средств субвенци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», постановления администрации Пограничного муниципального района Приморского края от 04.07.2019 № 428 «Об утверждении Положения об оплате труда работников муниципальных образовательных учреждений Пограничного муниципального района и работников муниципального казенного учреждения «Центр обеспечения деятельности муниципальных образовательных учреждений Пограничного муниципального района», распоряжения главы администрации Пограничного муниципального района Приморского края от 12.07.2019 № 346 «Об организации работы по привлечению молодых специалистов, возврату специалистов в общеобразовательные организации в 2019-2020 годах», статьи 52 Устава Пограничного муниципального района, в связи с необходимостью внесения уточнений в правовой акт администрация Пограничного муниципального район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134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-1418" w:right="-144"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остановление администрации Пограничного муниципального района Приморского края от 27.12.2016 № 563 «Об утверждении Положения о стимулирующих выплатах руководителям муниципальных образовательных организаций Пограничного муниципального района и руководителю 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360"/>
        <w:ind w:left="-1418"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казенного учреждения «Центр обеспечения деятельности муниципальных образовательных учреждений Пограничного муниципального района» (далее – постановление) следующие изменения: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360"/>
        <w:ind w:left="-1418" w:right="-144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1. Изложить «Целевые показатели качества и результативности деятельности руководителей общеобразовательных организаций Пограничного муниципального района» приложения 2 постановления в новой редакции (прилагается).</w:t>
      </w:r>
    </w:p>
    <w:p>
      <w:pPr>
        <w:pStyle w:val="ListParagraph"/>
        <w:tabs>
          <w:tab w:val="clear" w:pos="708"/>
          <w:tab w:val="left" w:pos="851" w:leader="none"/>
          <w:tab w:val="left" w:pos="1418" w:leader="none"/>
        </w:tabs>
        <w:spacing w:lineRule="auto" w:line="360"/>
        <w:ind w:left="-1134" w:right="-14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>2  Настоящее постановление вступает в силу с момента подписания и распространяет свое действие на правоотношения, возникшие с 01.07.2019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18" w:right="-144" w:firstLine="284"/>
        <w:jc w:val="both"/>
        <w:rPr/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>3. Постановление разместить на официальном сайте администрации Пограничного муниципального района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</w:tabs>
        <w:spacing w:lineRule="auto" w:line="360"/>
        <w:ind w:left="-1418" w:right="-144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 xml:space="preserve">4.  Контроль за исполнением постановления возложить на </w:t>
      </w:r>
      <w:r>
        <w:rPr>
          <w:sz w:val="26"/>
          <w:szCs w:val="26"/>
        </w:rPr>
        <w:t xml:space="preserve"> заместителя главы администрации Пограничного муниципального района</w:t>
      </w:r>
      <w:r>
        <w:rPr>
          <w:color w:val="000000"/>
          <w:sz w:val="26"/>
          <w:szCs w:val="26"/>
        </w:rPr>
        <w:t xml:space="preserve"> Э.Э.Тимшину.</w:t>
      </w:r>
    </w:p>
    <w:p>
      <w:pPr>
        <w:pStyle w:val="Normal"/>
        <w:ind w:right="-144" w:hanging="1134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hanging="1134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hanging="141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right="-144" w:hanging="1418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  О.А.Александров</w:t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  <w:t>Н.П. Прокопец</w:t>
      </w:r>
    </w:p>
    <w:p>
      <w:pPr>
        <w:pStyle w:val="Normal"/>
        <w:ind w:hanging="1418"/>
        <w:rPr>
          <w:sz w:val="22"/>
          <w:szCs w:val="22"/>
        </w:rPr>
      </w:pPr>
      <w:bookmarkStart w:id="1" w:name="_GoBack"/>
      <w:r>
        <w:rPr>
          <w:sz w:val="22"/>
          <w:szCs w:val="22"/>
        </w:rPr>
        <w:t>22-8-01</w:t>
      </w:r>
      <w:bookmarkEnd w:id="1"/>
    </w:p>
    <w:sectPr>
      <w:type w:val="nextPage"/>
      <w:pgSz w:w="11906" w:h="16838"/>
      <w:pgMar w:left="2694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44:00Z</dcterms:created>
  <dc:creator>Customer</dc:creator>
  <dc:description/>
  <cp:keywords/>
  <dc:language>en-US</dc:language>
  <cp:lastModifiedBy>Admin</cp:lastModifiedBy>
  <cp:lastPrinted>2019-11-08T16:16:00Z</cp:lastPrinted>
  <dcterms:modified xsi:type="dcterms:W3CDTF">2019-11-14T05:34:00Z</dcterms:modified>
  <cp:revision>188</cp:revision>
  <dc:subject/>
  <dc:title>                                                </dc:title>
</cp:coreProperties>
</file>